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тветы.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ой – 45, во второй – 55 конфе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2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клетки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4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я, Миша и Ан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у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пример. Скорее всего, один квадрат 4×4, два 3×3 и два 2×2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4" w:before="75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ответ в любом из видов: 40000дм или 4000м, или 4 км, или 400000см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ответ в любом из двух видов: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74+67+6=747» или «А=6, Б=7, В=4»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, например, подходят числа 3326, 3327, 3328, 3329, 3330, 3331, 3332. Любой верный ответ — 5 баллов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я – лопатку, Аня – ведерко, Соня – куличик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49:00Z</dcterms:created>
  <dc:creator>Dinara</dc:creator>
  <dc:description/>
  <cp:keywords/>
  <dc:language>en-US</dc:language>
  <cp:lastModifiedBy>Vadik</cp:lastModifiedBy>
  <dcterms:modified xsi:type="dcterms:W3CDTF">2017-10-04T17:52:00Z</dcterms:modified>
  <cp:revision>4</cp:revision>
  <dc:subject/>
  <dc:title>Олимпиада 4 класса</dc:title>
</cp:coreProperties>
</file>